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Пример реализации метода наискорейшего спуска решения основной задачи выпуклого программир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Требуется найти минимум функции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ысл того, что будет сделано ниже - доставить материал для контрольного примера к про-грамме, которая реализует метод наискорейшего спус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начала требуется найти нулевое  приближ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и фиксир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чальную точно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Будем считать, что точ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шли «на глаз» - э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=(1,-1,9). В этом случа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0.5. Тогд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пределяем направление спус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Times New Roman Cyr" w:cs="Times New Roman Cyr" w:ascii="Times New Roman Cyr" w:hAnsi="Times New Roman Cyr"/>
        </w:rPr>
        <w:t>. Для этого решаем задач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ейного программирования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ς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ς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Напомним, что производные по направлению считаются в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а также то, что неравен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ств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представляет собой пару неравенств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или, ч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о же самое,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Кроме того, заметим, что пе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обсуждаемой ситуации - это координаты вектора; поэтому важно лишь, чтобы они были хоть как-то ограничены по м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дулю (не обязательно именно числом 1); важен лишь сам факт их ограниченности по модулю в обсуждаемой задаче.  Поэтому объем вычислений в данном конкретном примере сократится, если заметить,что из услов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eastAsia="Times New Roman Cyr" w:cs="Times New Roman Cyr" w:ascii="Times New Roman Cyr" w:hAnsi="Times New Roman Cyr"/>
        </w:rPr>
        <w:t xml:space="preserve"> и остальных ограничений следует, что и перемен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на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граниченна. Следовательно, можно уменьшить объем исходной информации (именно в данном случае) и сформулировать задачу так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ς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ς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в эту задачу, получим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Sup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Sup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Вычислим тепер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Имеем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Следовательно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алее следует определить шаг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Для этого фиксируют прямую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алее отыскивается наименьший из положительных корней уравне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м оказываетс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конец, определим новое приближение по формул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Теперь надо повторить все сначала, замени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Получим (в соответствующей задаче линейного программирования опять можно будет удалить ограни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)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этом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Двигаясь по той же схеме (в данном примере удается всякий раз не включать услов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 что облегчает процесс решения), мы будем получать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достоверимся теперь, что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является решением задачи. 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этого, приняв ее за очередное приближение, попытаемся найти приближение следующее. Имеем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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теперь производные по направле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точ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·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 Получим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ς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формулируем задачу линейного программирования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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(Здесь тоже нет услов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только из-за особенностей данного примера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лучим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А это и означает, что точка (0;1;-1) - решение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6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6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6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</w:t>
    </w:r>
    <w:r>
      <w:rPr>
        <w:rFonts w:eastAsia="Times New Roman" w:cs="Times New Roman" w:ascii="Times New Roman" w:hAnsi="Times New Roman"/>
        <w:sz w:val="18"/>
        <w:szCs w:val="18"/>
      </w:rPr>
      <w:t xml:space="preserve"> 16</w:t>
    </w:r>
  </w:p>
  <w:p>
    <w:pPr>
      <w:pStyle w:val="Header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9:40:00Z</dcterms:created>
  <dc:creator>Ari</dc:creator>
  <dc:description/>
  <dc:language>en-US</dc:language>
  <cp:lastModifiedBy>KOMP</cp:lastModifiedBy>
  <cp:lastPrinted>1997-06-08T22:39:00Z</cp:lastPrinted>
  <dcterms:modified xsi:type="dcterms:W3CDTF">2001-04-18T18:31:00Z</dcterms:modified>
  <cp:revision>19</cp:revision>
  <dc:subject/>
  <dc:title>Вычислительная математика</dc:title>
</cp:coreProperties>
</file>